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35"/>
        <w:gridCol w:w="1390"/>
        <w:gridCol w:w="2528"/>
        <w:gridCol w:w="1301"/>
        <w:gridCol w:w="147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, руб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 подсолнечное, фас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инированное, дезод. 1л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781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гурцы консервир. Без уксуса 32 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, с/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12,5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леный горошек консерв.фас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, Т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27,5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идло фруктов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ое натур. 1 сорт фасов.3,8 кг, с/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2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матная паста,с/б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12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ао-порош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м., фасов.,0,100-0,050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ченье весовое в ассортименте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ов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42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фейный напи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м., фасов.,0,100-0,050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1,6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й, листовой,ср. кр. лист, фа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33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й каркад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6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тая со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ированная,фа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3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жж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ские,сухие быстрораст. фасов. 0,100-0,0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0,1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59,6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ат и морской капус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,Т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4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се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3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монная кисло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2,3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мела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15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ш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85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ко сгущен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2,0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феты шоколадны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65,5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феты караме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38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лень суха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8,7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731,65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Григорьева</dc:creator>
  <dc:description/>
  <cp:keywords/>
  <dc:language>en-US</dc:language>
  <cp:lastModifiedBy>Computer</cp:lastModifiedBy>
  <cp:lastPrinted>2012-03-30T12:08:00Z</cp:lastPrinted>
  <dcterms:modified xsi:type="dcterms:W3CDTF">2012-04-06T04:33:00Z</dcterms:modified>
  <cp:revision>56</cp:revision>
  <dc:subject/>
  <dc:title>                     </dc:title>
</cp:coreProperties>
</file>